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752600" cy="1442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2012 EAGM HOST BID</w:t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Please complete the following details as fully as possible.</w:t>
      </w:r>
    </w:p>
    <w:p>
      <w:pPr>
        <w:pStyle w:val="Heading2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UNT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ACT NA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ACT E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OPOSED VENUE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eeting Room Venu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commodation Op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Price Rang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strict Contribu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06:00Z</dcterms:created>
  <dc:creator>Zita</dc:creator>
  <dc:description/>
  <cp:keywords/>
  <dc:language>en-US</dc:language>
  <cp:lastModifiedBy>Admin</cp:lastModifiedBy>
  <dcterms:modified xsi:type="dcterms:W3CDTF">2011-10-18T15:06:00Z</dcterms:modified>
  <cp:revision>3</cp:revision>
  <dc:subject/>
  <dc:title>International Laser Class Association</dc:title>
</cp:coreProperties>
</file>